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</w:t>
      </w:r>
    </w:p>
    <w:p>
      <w:pPr>
        <w:pStyle w:val="Normal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5 год и плановый период 2026-2027 годов</w:t>
      </w:r>
    </w:p>
    <w:p>
      <w:pPr>
        <w:pStyle w:val="Normal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ОКУРЫШИНСКОГО СЕЛЬСОВЕТА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разработан в соответствии с Бюджетным кодексом РФ, Федеральным Законом  от 06.10.2003г.№ 131-ФЗ « Об общих принципах  организации местного самоуправления в Российской Федерации», Законом Красноярского края « О межбюджетных отношениях в Красноярском крае», основными параметрами прогноза социально-экономического развития Краснокурышинского сельсовета на 2025 годы и плановый период 2026-2027 года. </w:t>
      </w:r>
    </w:p>
    <w:p>
      <w:pPr>
        <w:pStyle w:val="Normal"/>
        <w:keepLines/>
        <w:numPr>
          <w:ilvl w:val="0"/>
          <w:numId w:val="2"/>
        </w:numPr>
        <w:spacing w:before="280" w:after="280"/>
        <w:ind w:left="-426" w:right="-1" w:firstLine="567"/>
        <w:contextualSpacing/>
        <w:jc w:val="both"/>
        <w:rPr/>
      </w:pPr>
      <w:r>
        <w:rPr>
          <w:sz w:val="28"/>
          <w:szCs w:val="28"/>
        </w:rPr>
        <w:t>Прогнозируемый объем по доходам и расходам  сельского бюджета   составляет:                                                                                                                                                                                            на 2025 год по доходам в сумме  711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на 2026 год в сумме 666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на 2027 год в сумме 648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на 2025 год по расходам в сумме  711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на 2026 год в сумме 6666,5 тыс. руб., в том числе условно утвержденные расходы в сумме 161,7 тыс. руб., на 2027 год в сумме 648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в том числе условно утвержденные расходы в сумме 324,1 тыс. руб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овета формируются за счет уплаты федеральных, региональных и местных налогов и сборов по нормативам, установленным законодательными актами Российской Федерации, Красноярского края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доходной части бюджета сельсовета  учтены изменения налогового и бюджетного законодательства.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 (далее - НДФЛ)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НДФЛ на перспективу произведено с учетом прогноза оценки среднемесячной заработной платы. При определении величины налога учитывалось: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бюджетного и налогового законодательства;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ие недоимки.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ных поступлений по НДФЛ рассчитывалась в зависимости от прогнозируемого фонда оплаты труда по территории по всем видам деятельности и формам собственности, ставки налога с учетом налогового законодательства.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зачисляется в бюджет поселения в размере  2%.  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b/>
          <w:i/>
          <w:spacing w:val="4"/>
          <w:szCs w:val="28"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В связи со вступлением в силу с 1 января 2014 года изменений Бюджетного кодекса Российской Федерации появляется требование о создании </w:t>
      </w:r>
      <w:r>
        <w:rPr>
          <w:bCs/>
          <w:sz w:val="28"/>
          <w:szCs w:val="28"/>
        </w:rPr>
        <w:t>органами местного самоуправления муниципальных дорожных фондов.</w:t>
      </w:r>
      <w:r>
        <w:rPr>
          <w:sz w:val="28"/>
          <w:szCs w:val="28"/>
        </w:rPr>
        <w:t xml:space="preserve"> С 2014 года устанавливаются дифференцированные нормативы отчислений в местные бюджеты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10 процентов налоговых доходов консолидированного бюджета края от указанного налога. На бюджет сельсовета приходится 0,0538% от указанного налога, что составляет  на 2025 год в сумме 304,4 тыс. руб., в том числе за счет акцизов 304,4 тыс. руб., на 2026 год в сумме 320,1 тыс. руб., в том числе за счет акцизов 320,1 тыс. руб.,  на 2027 год в сумме 334,8 тыс. руб., в том числе за счет акцизов 334,8 тыс. руб.</w:t>
      </w:r>
    </w:p>
    <w:p>
      <w:pPr>
        <w:pStyle w:val="TextBody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налога запланирована на основании данных МИ ФНС № 8 по Красноярскому краю. Норматив отчислений в бюджет сельсовета составляет 100%. Начисления на 2025 год и плановый период 2026-2027 годы составляет  20,0 тыс. руб.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налога запланирована на основании данных МИ ФНС № 8 по Красноярскому краю. Норматив отчислений в бюджет сельсовета составляет 100%. Начисления 2025 год и плановый период 2026-2027 годы составили 130,0 тыс. руб.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запланирована на основании анализа поступлений в бюджет сельсовета за 2024 года  и факт выполнения  за 10 месяцев 2024 года составит 1,6 тыс. руб. Начисления 2025 год 2,0 тыс.руб., и плановый период 2026-2027 годы составили 2,0 тыс. руб.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 xml:space="preserve">Норматив отчислений в бюджет сельсовета составляет 100%.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: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 иные межбюджетные трансферты на сбалансированность бюджетов поселений на 2025 год и плановый период 2026-2027 годы в сумме 3298,9 тыс. руб.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межбюджетные трансферты на осуществление полномочий в соответствии с принятыми решениями о передаче полномочий:</w:t>
      </w:r>
    </w:p>
    <w:p>
      <w:pPr>
        <w:pStyle w:val="Normal"/>
        <w:keepLines/>
        <w:tabs>
          <w:tab w:val="clear" w:pos="708"/>
          <w:tab w:val="left" w:pos="1418" w:leader="none"/>
        </w:tabs>
        <w:spacing w:before="0" w:after="0"/>
        <w:ind w:left="142" w:right="-1" w:firstLine="425"/>
        <w:contextualSpacing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Lines/>
        <w:tabs>
          <w:tab w:val="clear" w:pos="708"/>
          <w:tab w:val="left" w:pos="1843" w:leader="none"/>
        </w:tabs>
        <w:spacing w:before="28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 xml:space="preserve">*  </w:t>
      </w:r>
      <w:r>
        <w:rPr>
          <w:sz w:val="27"/>
          <w:szCs w:val="27"/>
        </w:rPr>
        <w:t>на осуществление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 в сумме  44,4 тыс. руб. на плановый период  2025 год в сумме 0,00 тыс.руб. на 2026 год  сумме 0,00;</w:t>
      </w:r>
      <w:r>
        <w:rPr>
          <w:sz w:val="28"/>
          <w:szCs w:val="28"/>
        </w:rPr>
        <w:t>*  на осуществление полномочий по созданию условий для организации досуга и обеспечения жителей услугами организации культуры в  сумме  1,0 тыс. руб. на 2025 год и плановый период 2026 годов;</w:t>
      </w:r>
    </w:p>
    <w:p>
      <w:pPr>
        <w:pStyle w:val="Normal"/>
        <w:keepLines/>
        <w:tabs>
          <w:tab w:val="clear" w:pos="708"/>
          <w:tab w:val="left" w:pos="1843" w:leader="none"/>
        </w:tabs>
        <w:spacing w:before="28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7"/>
          <w:szCs w:val="27"/>
        </w:rPr>
        <w:t>на осуществление полномочий контрольно-счетного органа по осуществлению внешнего муниципального финансового контроля  в сумме 61,7 тыс. руб. на 2025 год и плановый период 2026-2027 годов ежегодно;</w:t>
      </w:r>
    </w:p>
    <w:p>
      <w:pPr>
        <w:pStyle w:val="Normal"/>
        <w:keepLines/>
        <w:tabs>
          <w:tab w:val="clear" w:pos="708"/>
          <w:tab w:val="left" w:pos="1843" w:leader="none"/>
        </w:tabs>
        <w:spacing w:before="28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7"/>
          <w:szCs w:val="27"/>
        </w:rPr>
        <w:t xml:space="preserve">на осуществление полномочий </w:t>
      </w:r>
      <w:r>
        <w:rPr>
          <w:color w:val="333333"/>
          <w:sz w:val="27"/>
          <w:szCs w:val="27"/>
          <w:shd w:fill="FFFFFF" w:val="clear"/>
        </w:rPr>
        <w:t>по организации исполнения бюджета сельского поселения в части размещения и предоставления информации на едином портале бюджетной системы Российской Федерации «Электронный бюджет»</w:t>
      </w:r>
      <w:r>
        <w:rPr>
          <w:sz w:val="27"/>
          <w:szCs w:val="27"/>
        </w:rPr>
        <w:t xml:space="preserve"> в сумме 56,8 тыс. руб. на 2025 год и на плановый период 2026 год в сумме 0,0 тыс.руб. на 2027 год в сумме 0,00;</w:t>
      </w:r>
    </w:p>
    <w:p>
      <w:pPr>
        <w:pStyle w:val="Normal"/>
        <w:keepLines/>
        <w:tabs>
          <w:tab w:val="clear" w:pos="708"/>
          <w:tab w:val="left" w:pos="1843" w:leader="none"/>
        </w:tabs>
        <w:spacing w:before="280" w:after="0"/>
        <w:ind w:left="-426" w:right="-1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* на осуществление полномочий по созданию условий для организации досуга и обеспечения жителей услугами организации культуры в  сумме  1,0 тыс. руб. на 2025 год;, и на плановый период 2026 год в сумме 1,0 тыс.руб. на 2027 год в сумме 0,00;</w:t>
      </w:r>
    </w:p>
    <w:p>
      <w:pPr>
        <w:pStyle w:val="Normal"/>
        <w:keepLines/>
        <w:tabs>
          <w:tab w:val="clear" w:pos="708"/>
          <w:tab w:val="left" w:pos="1843" w:leader="none"/>
        </w:tabs>
        <w:spacing w:before="28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>* на осуществление полномочий по вопросам похоронного дела в  сумме  0,3 тыс. руб. на 2025 год;, и на плановый период 2026-2027 года в сумме 0,3 тыс. руб. ежегодно;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Субвенции на  осуществление государственных полномочий по первичному воинскому учету  на территориях, где отсутствуют военные комиссариаты  на 2025 год в сумме 173,8 тыс. руб.; на 2026 год 191,3 тыс.руб.;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субвенции на  осуществление государственных полномочий  по созданию  и обеспечение деятельности административных комиссий в сумме 67,1 тыс. руб.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 бюджетам поселений на выравнивание бюджетной обеспеченности  за счет средств краевого бюджета </w:t>
      </w:r>
      <w:r>
        <w:rPr>
          <w:sz w:val="27"/>
          <w:szCs w:val="27"/>
        </w:rPr>
        <w:t>в 2025 году в сумме 2432,5 тыс. руб., в 2026 году в сумме 1946,0 тыс. руб., в 2027 году в сумме 1946,0 тыс. руб.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426" w:right="-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формирования расходов бюджета</w:t>
      </w:r>
    </w:p>
    <w:p>
      <w:pPr>
        <w:pStyle w:val="Normal"/>
        <w:autoSpaceDE w:val="false"/>
        <w:spacing w:before="0" w:after="0"/>
        <w:ind w:left="-426" w:right="-1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>Разработано и утверждено решение Краснокурышинского сельского Совета депутатов Канского района Красноярского края от 28.10.2024 № 65-148 «Об утверждении Положения о бюджетном процессе в Краснокурышинском сельсовете».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bCs/>
          <w:sz w:val="28"/>
          <w:szCs w:val="28"/>
        </w:rPr>
        <w:t xml:space="preserve">Утверждена муниципальная программа </w:t>
      </w:r>
      <w:r>
        <w:rPr>
          <w:sz w:val="28"/>
          <w:szCs w:val="28"/>
        </w:rPr>
        <w:t xml:space="preserve">Краснокурышинского </w:t>
      </w:r>
      <w:r>
        <w:rPr>
          <w:bCs/>
          <w:sz w:val="28"/>
          <w:szCs w:val="28"/>
        </w:rPr>
        <w:t>сельсовета. Муниципальная программа содержит ц</w:t>
      </w:r>
      <w:r>
        <w:rPr>
          <w:sz w:val="28"/>
          <w:szCs w:val="28"/>
        </w:rPr>
        <w:t>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муниципальной программы.</w:t>
      </w:r>
    </w:p>
    <w:p>
      <w:pPr>
        <w:pStyle w:val="Normal"/>
        <w:spacing w:before="0" w:after="0"/>
        <w:ind w:left="-426" w:right="-1" w:firstLine="567"/>
        <w:contextualSpacing/>
        <w:jc w:val="both"/>
        <w:rPr/>
      </w:pPr>
      <w:r>
        <w:rPr>
          <w:bCs/>
          <w:sz w:val="28"/>
          <w:szCs w:val="28"/>
        </w:rPr>
        <w:t>В состав материалов и документов, представленных одновременно с проектом решения «</w:t>
      </w:r>
      <w:r>
        <w:rPr>
          <w:sz w:val="28"/>
          <w:szCs w:val="28"/>
        </w:rPr>
        <w:t>О бюджете Краснокурышинского сельсовета на 2025 год и плановый период 2026-2027 годы</w:t>
      </w:r>
      <w:r>
        <w:rPr>
          <w:bCs/>
          <w:sz w:val="28"/>
          <w:szCs w:val="28"/>
        </w:rPr>
        <w:t>», включен паспорт муниципальной программы.</w:t>
      </w:r>
    </w:p>
    <w:p>
      <w:pPr>
        <w:pStyle w:val="Normal"/>
        <w:spacing w:before="6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>В муниципальную программу Краснокурышинского  сельсовета входит:</w:t>
      </w:r>
    </w:p>
    <w:p>
      <w:pPr>
        <w:pStyle w:val="Normal"/>
        <w:spacing w:before="6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еспечение жизнедеятельности и развитие территории муниципального образования  </w:t>
      </w:r>
      <w:bookmarkStart w:id="0" w:name="YANDEX_47"/>
      <w:bookmarkStart w:id="1" w:name="YANDEX_48"/>
      <w:bookmarkEnd w:id="0"/>
      <w:bookmarkEnd w:id="1"/>
      <w:r>
        <w:rPr>
          <w:sz w:val="28"/>
          <w:szCs w:val="28"/>
        </w:rPr>
        <w:t>Краснокурышинский сельсовет Канского района Красноярского края».</w:t>
      </w:r>
    </w:p>
    <w:p>
      <w:pPr>
        <w:pStyle w:val="Normal"/>
        <w:spacing w:before="6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ую программу входят расходы на уличное освещение в сумме 214,9 тыс.руб. в 2025 г., на полномочия в сумме 45,7 тыс. руб. на 2025 год, на дорожное хозяйство (дорожные фонды) в сумме 499,1 тыс.руб.</w:t>
      </w:r>
    </w:p>
    <w:p>
      <w:pPr>
        <w:pStyle w:val="Normal"/>
        <w:spacing w:before="6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непрограммным расходам бюджета относятся:</w:t>
      </w:r>
    </w:p>
    <w:p>
      <w:pPr>
        <w:pStyle w:val="Normal"/>
        <w:spacing w:before="6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в сумме 4333,6 тыс.руб. в 2025г.,., главы в сумме 1085,1  тыс. руб., расходы на резервный фонд в сумме 6,3 ежегодно, расходы на мобилизационную и вневойсковую подготовку в сумме 173,8 тыс.руб., в 2025 г., расходы на полномочия по расчетно-счетному органу в сумме 61,7 тыс. руб., расходы на полномочия по "Электронному бюджету" в сумме 56,8 тыс. руб., расходы по административной комиссии в сумме 7,1 тыс.руб.  ежегодно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щищенных статей бюджета, подлежащих финансированию в полном объеме</w:t>
      </w:r>
    </w:p>
    <w:p>
      <w:pPr>
        <w:pStyle w:val="Normal"/>
        <w:tabs>
          <w:tab w:val="clear" w:pos="708"/>
          <w:tab w:val="left" w:pos="3330" w:leader="none"/>
          <w:tab w:val="center" w:pos="513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Заработная плата</w:t>
      </w:r>
    </w:p>
    <w:p>
      <w:pPr>
        <w:pStyle w:val="Normal"/>
        <w:tabs>
          <w:tab w:val="clear" w:pos="708"/>
          <w:tab w:val="left" w:pos="3345" w:leader="none"/>
          <w:tab w:val="center" w:pos="513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тчисление во внебюджетные фонды                                                      </w:t>
      </w:r>
    </w:p>
    <w:p>
      <w:pPr>
        <w:pStyle w:val="Normal"/>
        <w:tabs>
          <w:tab w:val="clear" w:pos="708"/>
          <w:tab w:val="left" w:pos="3390" w:leader="none"/>
          <w:tab w:val="center" w:pos="513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Коммунальные услуги.</w:t>
      </w:r>
    </w:p>
    <w:p>
      <w:pPr>
        <w:pStyle w:val="Normal"/>
        <w:tabs>
          <w:tab w:val="clear" w:pos="708"/>
          <w:tab w:val="left" w:pos="3390" w:leader="none"/>
          <w:tab w:val="center" w:pos="5135" w:leader="none"/>
        </w:tabs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 xml:space="preserve">В бюджете сельсовета на 2025 год и плановый период 2026-2027 годы  предусмотрены средства:   </w:t>
      </w:r>
    </w:p>
    <w:p>
      <w:pPr>
        <w:pStyle w:val="Normal"/>
        <w:numPr>
          <w:ilvl w:val="0"/>
          <w:numId w:val="3"/>
        </w:numPr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работников бюджетной сферы и муниципальных служащих.</w:t>
      </w:r>
    </w:p>
    <w:p>
      <w:pPr>
        <w:pStyle w:val="Normal"/>
        <w:numPr>
          <w:ilvl w:val="0"/>
          <w:numId w:val="3"/>
        </w:numPr>
        <w:spacing w:before="0" w:after="0"/>
        <w:ind w:left="-426" w:right="-1" w:firstLine="567"/>
        <w:contextualSpacing/>
        <w:jc w:val="both"/>
        <w:rPr/>
      </w:pPr>
      <w:r>
        <w:rPr>
          <w:sz w:val="28"/>
          <w:szCs w:val="28"/>
        </w:rPr>
        <w:t>Резервный фонд Краснокурышинского сельсовета в сумме 6,3 тыс. руб. ежегодно;</w:t>
      </w:r>
    </w:p>
    <w:p>
      <w:pPr>
        <w:pStyle w:val="3"/>
        <w:numPr>
          <w:ilvl w:val="0"/>
          <w:numId w:val="3"/>
        </w:numPr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сформированы согласно постановлению администрации Канского района  № 577-пг от 28.10.2024 года.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хват расходов бюджета сельсовета муниципальной программой </w:t>
      </w:r>
      <w:r>
        <w:rPr>
          <w:sz w:val="28"/>
          <w:szCs w:val="28"/>
        </w:rPr>
        <w:t xml:space="preserve">на 2025 год и плановый период 2026-2027 годы  </w:t>
      </w:r>
      <w:r>
        <w:rPr>
          <w:bCs/>
          <w:sz w:val="28"/>
          <w:szCs w:val="28"/>
        </w:rPr>
        <w:t xml:space="preserve">составит 10,7 процентов. </w:t>
      </w:r>
    </w:p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сельсовета, выглядят следующим образом:</w:t>
      </w:r>
    </w:p>
    <w:p>
      <w:pPr>
        <w:pStyle w:val="Normal"/>
        <w:spacing w:before="0" w:after="0"/>
        <w:ind w:left="-426" w:right="-1" w:firstLine="567"/>
        <w:contextualSpacing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146"/>
        <w:gridCol w:w="2126"/>
        <w:gridCol w:w="2375"/>
      </w:tblGrid>
      <w:tr>
        <w:trPr>
          <w:trHeight w:val="63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0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66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89,9</w:t>
            </w:r>
          </w:p>
        </w:tc>
      </w:tr>
      <w:tr>
        <w:trPr>
          <w:trHeight w:val="34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66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89,9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/>
      </w:pPr>
      <w:r>
        <w:rPr/>
        <w:t xml:space="preserve">Исполнитель: Арчакова Дарья Петровна, 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-426" w:right="-1" w:firstLine="567"/>
        <w:contextualSpacing/>
        <w:jc w:val="both"/>
        <w:rPr/>
      </w:pPr>
      <w:r>
        <w:rPr/>
        <w:t xml:space="preserve">                   </w:t>
      </w:r>
      <w:r>
        <w:rPr/>
        <w:t>тел. 8(39161)73741</w:t>
      </w:r>
    </w:p>
    <w:sectPr>
      <w:type w:val="nextPage"/>
      <w:pgSz w:w="11906" w:h="16838"/>
      <w:pgMar w:left="1701" w:right="850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34:00Z</dcterms:created>
  <dc:creator>***</dc:creator>
  <dc:description/>
  <cp:keywords/>
  <dc:language>en-US</dc:language>
  <cp:lastModifiedBy>User</cp:lastModifiedBy>
  <cp:lastPrinted>2016-11-10T08:36:00Z</cp:lastPrinted>
  <dcterms:modified xsi:type="dcterms:W3CDTF">2024-11-12T04:41:00Z</dcterms:modified>
  <cp:revision>172</cp:revision>
  <dc:subject/>
  <dc:title>            ПОЯСНИТЕЛЬНАЯ ЗАПИСКА К ПРОЕКТУ БЮДЖЕТА</dc:title>
</cp:coreProperties>
</file>