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85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</w:t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ОЙ И БЮДЖЕТНОЙ ПОЛИТИКИ</w:t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КУРЫШИНСКОГОСЕЛЬСОВЕТА</w:t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ПЛАНОВЫЙ ПЕРИОД 2026-2027 ГОДОВ</w:t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ОВАЯ ПОЛИТИКА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цель налоговой политики  эффективное решение текущих задач и задач развития  в соответствии с программой социально-экономического развития поселения в условиях ограниченности бюджетных ресурсов.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ю налоговой политики в 2025 году и плановый период 2026-2027 годах предполагается осуществлять по следующим основным направлениям: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бота с налогоплательщиками по увеличению поступлений в бюджет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кращению задолженности по налогам и сборам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-достижению среднего уровня собираемости налогов и сборов, подлежащих зачислению в 2025 год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Краснокурышинского сельсовета на 2025 год  определены на основании параметров оптимистического варианта прогноза социально-экономического развития (прогноз СЭР) с учетом анализа тенденций экономического развития Краснокурышинского сельсовета в 2025-2026 годах, прогнозируемых изменений внутренней и внешней экономической, а также с учетом изменений налогового и бюджетного законодательства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йствие выполнению  социально-экономических задач развития сельсовета:</w:t>
      </w:r>
    </w:p>
    <w:p>
      <w:pPr>
        <w:pStyle w:val="Normal"/>
        <w:numPr>
          <w:ilvl w:val="0"/>
          <w:numId w:val="3"/>
        </w:numPr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действующих налоговых льгот, выявление неэффективных налоговых льгот и их отмена.</w:t>
      </w:r>
    </w:p>
    <w:p>
      <w:pPr>
        <w:pStyle w:val="Normal"/>
        <w:numPr>
          <w:ilvl w:val="0"/>
          <w:numId w:val="3"/>
        </w:numPr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расходов Краснокурышинского сельсовета.</w:t>
      </w:r>
    </w:p>
    <w:p>
      <w:pPr>
        <w:pStyle w:val="Normal"/>
        <w:numPr>
          <w:ilvl w:val="0"/>
          <w:numId w:val="3"/>
        </w:numPr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налоговых льгот, имеющих социальную направленность.</w:t>
      </w:r>
    </w:p>
    <w:p>
      <w:pPr>
        <w:pStyle w:val="Style16"/>
        <w:spacing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АЯ ПОЛИТИКА</w:t>
      </w:r>
    </w:p>
    <w:p>
      <w:pPr>
        <w:pStyle w:val="Style16"/>
        <w:spacing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Основные направления бюджетной политики Краснокурышинского сельсовета на 2025 год и плановый период 2026-2027 годах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Основные направления бюджетной политики) подготовлены в соответствии с бюджетным законодательством Российской Федерации, Красноярского края в целях составления проекта бюджета Краснокурышинского сельсовета на 2025 год и плановый период 2026-2027  годах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роект бюджета Краснокурышинского сельсовета на 2025 год и плановый период 2026-2027 годах)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данного документа осуществлялась с учетом итогов реализации бюджетной политики в период на 2025 год и плановый период 2026-2027 годах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чами Основных направлений бюджетной политики является определение подходов к планированию расходов, источников финансирования бюджета Краснокурышинского сельсовет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окращены расходы бюджета Краснокурышинского в 2025 году, в частности сокращены расходы на приобретение оборудования, капитальные ремонты, командировки, связь и т.д.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Целями бюджетной политики на 2025 год являются:</w:t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>Обеспечение устойчивости бюджета Краснокурышинского сельсовета и безусловное исполнение принятых обязательств наиболее эффективным способом.</w:t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бюджетных расходов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льнейшая реализация принципа формирования бюджетов на основе муниципальных программ повысит обоснованность бюджетных ассигнований на этапе их формирования, обеспечит их большую прозрачность для общества и наличие более широких возможностей для оценки их эффективности.</w:t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contextualSpacing/>
        <w:jc w:val="both"/>
        <w:rPr/>
      </w:pPr>
      <w:r>
        <w:rPr>
          <w:bCs/>
          <w:sz w:val="28"/>
          <w:szCs w:val="28"/>
        </w:rPr>
        <w:t>Продолжение реализации комплексных мер в соответствии с планом мероприятий по росту доходов, оптимизации расходов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>Повышение открытости и прозрачности сельского бюджета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>К концу 2025 планируется  не  наращивать текущую кредиторскую задолженность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7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4:04:00Z</dcterms:created>
  <dc:creator>***</dc:creator>
  <dc:description/>
  <cp:keywords/>
  <dc:language>en-US</dc:language>
  <cp:lastModifiedBy>User</cp:lastModifiedBy>
  <cp:lastPrinted>2020-11-02T16:34:00Z</cp:lastPrinted>
  <dcterms:modified xsi:type="dcterms:W3CDTF">2024-10-28T06:08:00Z</dcterms:modified>
  <cp:revision>87</cp:revision>
  <dc:subject/>
  <dc:title>                           ОСНОВНЫЕ НАПРАВЛЕНИЯ НАЛОГОВОЙ</dc:title>
</cp:coreProperties>
</file>