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1418" w:leader="none"/>
          <w:tab w:val="left" w:pos="7035" w:leader="none"/>
        </w:tabs>
        <w:spacing w:before="0" w:after="0"/>
        <w:ind w:left="142" w:right="-1" w:firstLine="425"/>
        <w:jc w:val="center"/>
        <w:rPr/>
      </w:pPr>
      <w:r>
        <w:rPr>
          <w:b/>
          <w:sz w:val="27"/>
          <w:szCs w:val="27"/>
        </w:rPr>
        <w:t>КРАСНОКУРЫШИНСКИЙ  СЕЛЬСКИЙ СОВЕТ ДЕПУТАТОВ</w:t>
      </w:r>
    </w:p>
    <w:p>
      <w:pPr>
        <w:pStyle w:val="Normal"/>
        <w:keepLines/>
        <w:tabs>
          <w:tab w:val="clear" w:pos="709"/>
          <w:tab w:val="left" w:pos="1418" w:leader="none"/>
          <w:tab w:val="left" w:pos="3248" w:leader="none"/>
          <w:tab w:val="center" w:pos="4819" w:leader="none"/>
        </w:tabs>
        <w:spacing w:before="280" w:after="0"/>
        <w:ind w:left="142" w:right="-1" w:firstLine="425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НСКОГО РАЙОНА</w:t>
      </w:r>
    </w:p>
    <w:p>
      <w:pPr>
        <w:pStyle w:val="Normal"/>
        <w:keepLines/>
        <w:tabs>
          <w:tab w:val="clear" w:pos="709"/>
          <w:tab w:val="left" w:pos="1418" w:leader="none"/>
          <w:tab w:val="left" w:pos="2112" w:leader="none"/>
          <w:tab w:val="left" w:pos="3248" w:leader="none"/>
        </w:tabs>
        <w:spacing w:before="280" w:after="0"/>
        <w:ind w:left="142" w:right="-1" w:firstLine="425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ЯРСКОГО КРАЯ</w:t>
      </w:r>
    </w:p>
    <w:p>
      <w:pPr>
        <w:pStyle w:val="Normal"/>
        <w:keepLines/>
        <w:tabs>
          <w:tab w:val="clear" w:pos="709"/>
          <w:tab w:val="left" w:pos="1418" w:leader="none"/>
          <w:tab w:val="left" w:pos="3248" w:leader="none"/>
          <w:tab w:val="center" w:pos="4819" w:leader="none"/>
        </w:tabs>
        <w:spacing w:before="280" w:after="0"/>
        <w:ind w:left="142" w:right="-1" w:firstLine="425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РЕШЕНИЕ (проект)</w:t>
      </w:r>
    </w:p>
    <w:p>
      <w:pPr>
        <w:pStyle w:val="Normal"/>
        <w:keepLines/>
        <w:tabs>
          <w:tab w:val="clear" w:pos="709"/>
          <w:tab w:val="left" w:pos="1418" w:leader="none"/>
          <w:tab w:val="left" w:pos="3248" w:leader="none"/>
          <w:tab w:val="center" w:pos="4819" w:leader="none"/>
        </w:tabs>
        <w:spacing w:before="280" w:after="0"/>
        <w:ind w:left="142" w:right="-1" w:firstLine="425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                                                                                             №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280" w:after="0"/>
        <w:ind w:left="142" w:right="-1" w:firstLine="425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Lines/>
        <w:tabs>
          <w:tab w:val="clear" w:pos="709"/>
          <w:tab w:val="left" w:pos="0" w:leader="none"/>
          <w:tab w:val="left" w:pos="1418" w:leader="none"/>
        </w:tabs>
        <w:spacing w:before="280" w:after="0"/>
        <w:ind w:left="142" w:right="-1" w:firstLine="425"/>
        <w:contextualSpacing/>
        <w:rPr>
          <w:sz w:val="27"/>
          <w:szCs w:val="27"/>
        </w:rPr>
      </w:pPr>
      <w:r>
        <w:rPr>
          <w:sz w:val="27"/>
          <w:szCs w:val="27"/>
        </w:rPr>
        <w:t>«О бюджете Краснокурышинского сельсовета</w:t>
      </w:r>
    </w:p>
    <w:p>
      <w:pPr>
        <w:pStyle w:val="Normal"/>
        <w:keepLines/>
        <w:tabs>
          <w:tab w:val="clear" w:pos="709"/>
          <w:tab w:val="left" w:pos="0" w:leader="none"/>
          <w:tab w:val="left" w:pos="1418" w:leader="none"/>
        </w:tabs>
        <w:spacing w:before="280" w:after="0"/>
        <w:ind w:left="142" w:right="-1" w:firstLine="425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Канского  района  на 2025 год и плановый период 2026-2027 годов»    </w:t>
      </w:r>
    </w:p>
    <w:p>
      <w:pPr>
        <w:pStyle w:val="Normal"/>
        <w:keepLines/>
        <w:tabs>
          <w:tab w:val="clear" w:pos="709"/>
          <w:tab w:val="left" w:pos="0" w:leader="none"/>
          <w:tab w:val="left" w:pos="1418" w:leader="none"/>
        </w:tabs>
        <w:spacing w:before="28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уководствуясь статьёй 184.1 Бюджетного кодекса Российской Федерации, «Положением о бюджетном процессе в Краснокурышинском сельсовете», утвержденным решением Краснокурышинского сельского  Совета депутатов от 28.10.2024 № 65-148, и в соответствии со статьей 54 Устава Краснокурышинского сельсовета Канского района  Красноярского края  Краснокурышинский сельский  Совет депутатов  решил:  </w:t>
      </w:r>
    </w:p>
    <w:p>
      <w:pPr>
        <w:pStyle w:val="Normal"/>
        <w:keepLines/>
        <w:numPr>
          <w:ilvl w:val="0"/>
          <w:numId w:val="1"/>
        </w:numPr>
        <w:tabs>
          <w:tab w:val="clear" w:pos="709"/>
          <w:tab w:val="left" w:pos="1276" w:leader="none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Утвердить бюджет Краснокурышинского сельсовета на 2025 год по доходам в сумме 7119,8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., на 2026 год в сумме 6666,5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., на 2027 год в сумме 6489,9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.</w:t>
      </w:r>
    </w:p>
    <w:p>
      <w:pPr>
        <w:pStyle w:val="Normal"/>
        <w:keepLines/>
        <w:tabs>
          <w:tab w:val="clear" w:pos="709"/>
          <w:tab w:val="left" w:pos="1246" w:leader="none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2. Утвердить  бюджет Краснокурышинского сельсовета на 2025 год по расходам в сумме  7119,8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., на 2026 год в сумме 6666,5 тыс. руб., в том числе условно утвержденные расходы в сумме 161,7 тыс. руб., на 2027 год в сумме 6489,9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. в том числе условно утвержденные расходы в сумме 324,1 тыс. руб.</w:t>
      </w:r>
    </w:p>
    <w:p>
      <w:pPr>
        <w:pStyle w:val="Normal"/>
        <w:keepLines/>
        <w:tabs>
          <w:tab w:val="clear" w:pos="709"/>
          <w:tab w:val="left" w:pos="1246" w:leader="none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Утвердить дефицит бюджета Краснокурышинского сельсовета на 2025 год и плановый период 2026-2027 годов в сумме  0,00 тыс. руб., ежегодно.</w:t>
      </w:r>
    </w:p>
    <w:p>
      <w:pPr>
        <w:pStyle w:val="Normal"/>
        <w:keepLines/>
        <w:tabs>
          <w:tab w:val="clear" w:pos="709"/>
          <w:tab w:val="left" w:pos="1246" w:leader="none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Утвердить источники внутреннего финансирования дефицита бюджета Краснокурышинского сельсовета на 2025 год и плановый период 2026 – 2027 годов согласно приложению № 1 к настоящему Решению.</w:t>
      </w:r>
    </w:p>
    <w:p>
      <w:pPr>
        <w:pStyle w:val="Normal"/>
        <w:keepLines/>
        <w:tabs>
          <w:tab w:val="clear" w:pos="709"/>
          <w:tab w:val="left" w:pos="1120" w:leader="none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 Утвердить доходы бюджета Краснокурышинского сельсовета на 2025 год и плановый период 2026 – 2027 годов согласно приложению № 2 к настоящему Решению.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6. Утвердить распределение расходов бюджета Краснокурышинского сельсовета по разделам и подразделам бюджетной классификации расходов бюджетов Российской Федерации на 2025 год и плановый период 2026 – 2027 годов согласно приложению № 3 к настоящему Решению.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7. Утвердить ведомственную структуру расходов бюджета Краснокурышинского сельсовета на 2025 год согласно приложению № 4 к настоящему Решению.</w:t>
      </w:r>
    </w:p>
    <w:p>
      <w:pPr>
        <w:pStyle w:val="Normal"/>
        <w:keepLines/>
        <w:tabs>
          <w:tab w:val="clear" w:pos="709"/>
          <w:tab w:val="left" w:pos="1246" w:leader="none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8. Утвердить ведомственную структуру расходов бюджета Краснокурышинского сельсовета на плановый период 2026 – 2027 годов согласно приложению № 5 к настоящему Решению.</w:t>
      </w:r>
    </w:p>
    <w:p>
      <w:pPr>
        <w:pStyle w:val="Normal"/>
        <w:keepLines/>
        <w:tabs>
          <w:tab w:val="clear" w:pos="709"/>
          <w:tab w:val="left" w:pos="1246" w:leader="none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9. Установить, что в расходной части бюджета Краснокурышинского сельсовета предусматривается резервный фонд администрации Краснокурышинского сельсовета на 2025 год и плановый период 2026-2027 годов  в сумме 6,3 тыс. руб.   ежегодно,  согласно приложению № 6 к настоящему Решению.</w:t>
      </w:r>
    </w:p>
    <w:p>
      <w:pPr>
        <w:pStyle w:val="Normal"/>
        <w:keepLines/>
        <w:tabs>
          <w:tab w:val="clear" w:pos="709"/>
          <w:tab w:val="left" w:pos="1246" w:leader="none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0. Утвердить программу муниципальных внутренних заимствований  бюджета сельсовета  на 2025 год, и плановый период 2026-2027 годов  согласно приложению № 7 к настоящему Решению.      </w:t>
      </w:r>
    </w:p>
    <w:p>
      <w:pPr>
        <w:pStyle w:val="Normal"/>
        <w:keepLines/>
        <w:tabs>
          <w:tab w:val="clear" w:pos="709"/>
          <w:tab w:val="left" w:pos="1246" w:leader="none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1. Утвердить программу муниципальных гарантий Краснокурышинского сельсовета  на 2025 год, и плановый период 2026-2027 годов  согласно приложению № 8 к настоящему Решению.   </w:t>
      </w:r>
    </w:p>
    <w:p>
      <w:pPr>
        <w:pStyle w:val="Normal"/>
        <w:keepLines/>
        <w:tabs>
          <w:tab w:val="clear" w:pos="709"/>
          <w:tab w:val="left" w:pos="1246" w:leader="none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12.    Утвердить распределение бюджетных ассигнований по целевым статьям (муниципальным программам Краснокурыш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Краснокурышинского сельсовета на 2025 год согласно приложению № 9 к настоящему Решению.</w:t>
      </w:r>
    </w:p>
    <w:p>
      <w:pPr>
        <w:pStyle w:val="Normal"/>
        <w:keepLines/>
        <w:tabs>
          <w:tab w:val="clear" w:pos="709"/>
          <w:tab w:val="left" w:pos="1246" w:leader="none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13. Утвердить распределение бюджетных ассигнований по целевым статьям (муниципальным программам Краснокурыш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Краснокурышинского сельсовета  на плановый период  2026-2027 годов согласно приложению № 10 к настоящему Решению.</w:t>
      </w:r>
    </w:p>
    <w:p>
      <w:pPr>
        <w:pStyle w:val="Normal"/>
        <w:keepLines/>
        <w:tabs>
          <w:tab w:val="clear" w:pos="709"/>
          <w:tab w:val="left" w:pos="1246" w:leader="none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4. Направить в 2025 году и плановом периоде 2026 – 2027 годов в районный бюджет  иные межбюджетные трансферты на осуществление переданных полномочий в том числе: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на осуществление полномочий по определению специализированной службы по вопросам похоронного дела  в сумме  0,3 тыс. руб. на плановый период  2026 год в сумме 0,00 тыс.руб., на 2027 год в сумме 0,00;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)  на осуществление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  в сумме  44,4 тыс. руб. на плановый период  2026 год в сумме 0,0 тыс.руб. на 2027 год  сумме 0,00;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)  на осуществление полномочий по созданию условий для организации досуга и обеспечения жителей услугами организации культуры в  сумме  1,0 тыс. руб. на 2025 год;, на плановый период  2026 год в сумме 1,0 тыс.руб. на 2027 год  сумме 0,00;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) на осуществление полномочий контрольно-счетного органа по осуществлению внешнего муниципального финансового контроля  в сумме 61,7 тыс. руб. на 2025 год и плановый период 2026-2027 годов в сумме 61,7 ежегодно;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 xml:space="preserve">5) на осуществление полномочий </w:t>
      </w:r>
      <w:r>
        <w:rPr>
          <w:color w:val="333333"/>
          <w:sz w:val="27"/>
          <w:szCs w:val="27"/>
          <w:shd w:fill="FFFFFF" w:val="clear"/>
        </w:rPr>
        <w:t>по организации исполнения бюджета сельского поселения в части размещения и предоставления информации на едином портале бюджетной системы Российской Федерации «Электронный бюджет»</w:t>
      </w:r>
      <w:r>
        <w:rPr>
          <w:sz w:val="27"/>
          <w:szCs w:val="27"/>
        </w:rPr>
        <w:t xml:space="preserve"> в сумме 56,8 тыс. руб. и на плановый период 2026 год в сумме 0,00 тыс.руб. на 2027 год в сумме 0,00;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5. Утвердить общий объем бюджетных ассигнований, направляемых на исполнение публичных нормативных обязательств на 2025 год и плановый период 2026 – 2027 годов в сумме 0,0 тыс. руб. ежегодно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6. Утвердить объем бюджетных ассигнований дорожного фонда на 2025 год в сумме 499,1 тыс. руб., в том числе за счет акцизов 304,4 тыс. руб., на 2026 год в сумме 514,8 тыс. руб., в том числе за счет акцизов 320,1 тыс. руб.,  на 2027 год в сумме 529,5 тыс. руб., в том числе за счет акцизов 334,8 тыс. руб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17. Установить верхний предел муниципального внутреннего долга Краснокурышинского сельсовета на 01.01.2026 в сумме 0,0 тыс. руб., в том числе по муниципальным гарантиям в сумме 0,0 тыс. руб., на 01.01.2027 в сумме 0,0 тыс. руб., в том числе по муниципальным гарантиям в сумме 0,0 тыс. руб., на 01.01.2028 в сумме 0,0 тыс. руб., в том числе по муниципальным гарантиям в сумме 0,0 тыс. руб.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 xml:space="preserve">18. Предельный объем муниципального долга сельсовета  на 2025 год 490,7 тыс. руб. и плановом периоде на 2026 год не должен превышать 498,6 тыс. руб., на 2027 год не должен превышать 505,9 тыс.руб. 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9.  Утвердить предельный объем расхода на обслуживание муниципального долга на 2025 год  в сумме 1040,8 тыс.руб., и плановый период 2026 год в сумме 970,2 тыс.руб., на 2027 год 972,4 тыс. руб.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0. Утвердить в 2025 году прочие межбюджетные трансферты передаваемые бюджетам поселений на сбалансированность бюджетов поселений в 2025 году в сумме 3298,9 тыс. руб., в 2026 году в сумме 3298,9 тыс. руб., в 2027 году в сумме 3298,9 тыс. руб.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21. Утвердить в 2025 году прочие межбюджетные трансферты передаваемые бюджетам поселений на выравнивание бюджетной обеспеченности за счет средств краевого бюджета в 2025 году в сумме 2432,5 тыс. руб., в 2026 году в сумме 1946,0 тыс. руб., в 2027 году в сумме 1946,0 тыс. руб.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2. Утвердить в 2024 году субвенции  бюджетам  поселений на осуществление  первичного  воинскому учету на территориях, где отсутствуют военные комиссариаты в 2025 году в сумме 1738 тыс. руб., в 2026 году в сумме  191,3  тыс. руб.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3. Утвердить в 2025 году субвенции на осуществление  государственных полномочий по созданию и обеспечение деятельности административных комиссий  в 2025 году в сумме 7,1 тыс. руб., в 2026 году в сумме  7,1 тыс. руб., в 2027 году в сумме 7,1 тыс. руб.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24. Утвердить в 2025 году прочие межбюджетные трансферты передаваемые бюджетам поселений на выравнивание бюджетной обеспеченности поселений из районного фонда финансовой поддержки в 2025 году в сумме 226,1 тыс. руб., в 2026 году в сумме 226,1 тыс. руб., в 2027 году в сумме 226,1 тыс. руб.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25. Главным распорядителям средств бюджета поселения производить погашение задолженности, не оплаченной по состоянию на 01.01.2025, за счёт годовых бюджетных назначений и лимитов бюджетных обязательств, утверждённых на 2025 год: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кредиторской задолженности по коммунальным услугам, образовавшейся по состоянию на 01.01.2025;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кредиторской задолженности по заключённым договорам (контрактам) 2024 года, срок оплаты которых наступил в 2025 году;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редиторской задолженности по заключённым, но не оплаченным договорам, по которым обращено взыскание на основании судебных актов судов общей юрисдикции, арбитражных судов с лицевых счетов должников;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редиторской задолженности по бюджетным обязательствам, возникшим в 2024 году и ранее, в пределах лимитов бюджетных обязательств утверждённых на 2024 год.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6. Глава  Краснокурышинского сельсовета Канского района  вправе в ходе исполнения настоящего Решения вносить изменения в сводную бюджетную роспись  бюджета сельсовета на 2025 год и плановый период 2026 – 2027 годов без внесения изменений и дополнений в настоящее Решение: 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на сумму средств, выделяемых получателям бюджетных средств бюджета сельсовета за счет средств резервного фонда администрации Краснокурышинского сельсовета Канского района Красноярского края; за счет средств резервного фонда администрации Канского района; 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2) на сумму средств межбюджетных трансфертов, передаваемых из других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сноярского края и (или) нормативных правовых актов Губернатора Красноярского края и Правительства Красноярского края,  соглашений, заключенных с главными распорядителями средств краевого бюджета, уведомлений главных распорядителей средств краевого бюджета, а также уведомлений Финуправления Канского района  о выделении бюджету сельсовета бюджетных средств на осуществление отдельных целевых расходов;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3) в случае уменьшения сумм средств межбюджетных трансфертов из других бюджетов;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 xml:space="preserve">4) в случае перераспределения бюджетных ассигнований в пределах общего объема расходов, предусмотренных бюджетным учреждениям поселения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 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5) в случаях изменения размеров субсидий, предусмотренных бюджетным учреждениям поселения на финансовое обеспечение выполнения муниципального задания;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6)  в случаях переименования, реорганизации, ликвидации, создания муниципальных учреждений, перераспределения объема оказываемых 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поселения  бюджетным учреждениям поселения в виде субсидии на цели, не связанные с финансовым обеспечением выполнения муниципального задания на оказание муниципальных услуг (выполнение работ);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, после внесения изменений в указанную программу в установленном порядке;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) на сумму не использованных остатков межбюджетных трансфертов по состоянию на 1 января 2025 года, полученных в форме субвенций субсидий и иных межбюджетных трансфертов, имеющих целевое назначение, которые в случае подтверждения потребности могут быть использованы в 2025 году на те же цели. </w:t>
      </w:r>
    </w:p>
    <w:p>
      <w:pPr>
        <w:pStyle w:val="31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7</w:t>
      </w:r>
      <w:r>
        <w:rPr>
          <w:sz w:val="27"/>
          <w:szCs w:val="27"/>
        </w:rPr>
        <w:t>. Установить, что неиспользованные по состоянию на 01.01.202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 года остатки межбюджетных трансфертов, предоставленных бюджету поселения за счет средств федерального, краевого и районного бюджетов в форме субвенций, субсидий и иных межбюджетных трансфертов, имеющих целевое назначение, подлежат возврату в </w:t>
      </w:r>
      <w:r>
        <w:rPr>
          <w:sz w:val="27"/>
          <w:szCs w:val="27"/>
          <w:lang w:val="ru-RU"/>
        </w:rPr>
        <w:t>доход бюджета, из которого они были ранее предоставлены,</w:t>
      </w:r>
      <w:r>
        <w:rPr>
          <w:sz w:val="27"/>
          <w:szCs w:val="27"/>
        </w:rPr>
        <w:t xml:space="preserve"> в течение первых </w:t>
      </w:r>
      <w:r>
        <w:rPr>
          <w:sz w:val="27"/>
          <w:szCs w:val="27"/>
          <w:lang w:val="ru-RU"/>
        </w:rPr>
        <w:t>1</w:t>
      </w:r>
      <w:r>
        <w:rPr>
          <w:sz w:val="27"/>
          <w:szCs w:val="27"/>
        </w:rPr>
        <w:t>5 рабочих дней 202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 года.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8. Кассовое обслуживание   исполнения местного бюджета в части проведения и учета операций по кассовым  поступлениям в местный бюджет и кассовым расходам из местного бюджета осуществляется Управлением Федерального  казначейства по Красноярскому краю через открытие и ведение лицевого счета сельского бюджета администрации Краснокурышинского сельсовета Канского района Красноярского края.                    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9. Контроль за выполнением решения возложить на комиссию по бюджету.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0.  Настоящее Решение вступает  в силу с 1 января 2025 года,   но не ранее дня, следующего  за днем,  его   официального  опубликования  в печатном издании «Ведомости органов местного самоуправления Краснокурышинского сельсовета» и подлежит размещению на официальном сайте Краснокурышинского сельсовета </w:t>
      </w:r>
      <w:r>
        <w:rPr>
          <w:sz w:val="27"/>
          <w:szCs w:val="27"/>
          <w:lang w:val="en-US"/>
        </w:rPr>
        <w:t>https</w:t>
      </w:r>
      <w:r>
        <w:rPr>
          <w:sz w:val="27"/>
          <w:szCs w:val="27"/>
        </w:rPr>
        <w:t>://</w:t>
      </w:r>
      <w:r>
        <w:rPr>
          <w:sz w:val="27"/>
          <w:szCs w:val="27"/>
          <w:lang w:val="en-US"/>
        </w:rPr>
        <w:t>krasnokurshinskij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>04.</w:t>
      </w:r>
      <w:r>
        <w:rPr>
          <w:sz w:val="27"/>
          <w:szCs w:val="27"/>
          <w:lang w:val="en-US"/>
        </w:rPr>
        <w:t>goswe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osuslug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/.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28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Lines/>
        <w:tabs>
          <w:tab w:val="clear" w:pos="709"/>
          <w:tab w:val="left" w:pos="1418" w:leader="none"/>
        </w:tabs>
        <w:spacing w:before="28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Глава    Краснокурышинского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28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 xml:space="preserve">Сельсовета                                                                          О.Н. Миронова       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28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Lines/>
        <w:tabs>
          <w:tab w:val="clear" w:pos="709"/>
          <w:tab w:val="left" w:pos="1418" w:leader="none"/>
        </w:tabs>
        <w:spacing w:before="28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едседатель 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28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раснокурышинского сельского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09"/>
          <w:tab w:val="left" w:pos="1418" w:leader="none"/>
        </w:tabs>
        <w:spacing w:before="280" w:after="0"/>
        <w:ind w:left="142" w:right="-1" w:firstLine="425"/>
        <w:contextualSpacing/>
        <w:jc w:val="both"/>
        <w:rPr/>
      </w:pPr>
      <w:r>
        <w:rPr>
          <w:sz w:val="27"/>
          <w:szCs w:val="27"/>
        </w:rPr>
        <w:t>Совета  депутатов                                                               Е.В. Юдае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95" w:hanging="495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 Знак Знак3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7:00Z</dcterms:created>
  <dc:creator>User</dc:creator>
  <dc:description/>
  <cp:keywords/>
  <dc:language>en-US</dc:language>
  <cp:lastModifiedBy>User</cp:lastModifiedBy>
  <cp:lastPrinted>2015-12-24T13:36:00Z</cp:lastPrinted>
  <dcterms:modified xsi:type="dcterms:W3CDTF">2024-11-12T04:30:00Z</dcterms:modified>
  <cp:revision>401</cp:revision>
  <dc:subject/>
  <dc:title>РОССИЙСКАЯ  ФЕДЕРАЦИЯ</dc:title>
</cp:coreProperties>
</file>