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 решению Краснокурышинского 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ab/>
        <w:t xml:space="preserve">Совета депутатов                                                                                      от               г  № </w:t>
      </w:r>
    </w:p>
    <w:p>
      <w:pPr>
        <w:pStyle w:val="Normal"/>
        <w:tabs>
          <w:tab w:val="clear" w:pos="708"/>
          <w:tab w:val="left" w:pos="4620" w:leader="none"/>
          <w:tab w:val="left" w:pos="5190" w:leader="none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езервный фонд  бюджета  Краснокуры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5 год и плановый период 2026-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26"/>
        <w:gridCol w:w="2696"/>
        <w:gridCol w:w="1080"/>
        <w:gridCol w:w="1080"/>
        <w:gridCol w:w="972"/>
        <w:gridCol w:w="2551"/>
      </w:tblGrid>
      <w:tr>
        <w:trPr>
          <w:trHeight w:val="90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ведомст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7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             Краснокурышинского сельсовета Канского района Красноярского кр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на иные мероприятия, связанные с  ликвидацией последствий стихийных бедствий, на противодействие экстремизму и профилактики терроризма на территории сельсовета,  других чрезвычайных ситуаций    и непредвиден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курышин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5:00Z</dcterms:created>
  <dc:creator>User</dc:creator>
  <dc:description/>
  <cp:keywords/>
  <dc:language>en-US</dc:language>
  <cp:lastModifiedBy>User</cp:lastModifiedBy>
  <cp:lastPrinted>2016-12-19T11:41:00Z</cp:lastPrinted>
  <dcterms:modified xsi:type="dcterms:W3CDTF">2024-11-12T02:40:00Z</dcterms:modified>
  <cp:revision>44</cp:revision>
  <dc:subject/>
  <dc:title>С В Е Д Е Н ИЯ </dc:title>
</cp:coreProperties>
</file>