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ределения иных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в границах Краснокурышин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color w:val="000000"/>
          <w:sz w:val="26"/>
          <w:szCs w:val="26"/>
          <w:lang w:eastAsia="ru-RU"/>
        </w:rPr>
        <w:t xml:space="preserve">Потребность Канского района в иных межбюджетных трансфертах на исполнение </w:t>
      </w:r>
      <w:r>
        <w:rPr>
          <w:sz w:val="26"/>
          <w:szCs w:val="26"/>
        </w:rPr>
        <w:t>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: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b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4839335" cy="62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Sg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ОТ +М + П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N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, 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9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ОТ +М + П  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х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N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объем ИМБТ на осуществление полномочи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ФОТ – годовой фонд оплаты труда двух специалистов, осуществляющих полномочия 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 - норматив текущих расходов на двух специалистов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– услуги почтовой связ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p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общая численность населения Канского района на 01 января отчетного года  -  23641  человек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численность населения Краснокурышинского сельсовета Канского района - 752 человек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ФОТ =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* Кд * Ко * 2 *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* 1,302, гд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должностной оклад специалиста орган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д – коэффициент-дефлятор повышения оплаты труда в очередном финансовом году по отношению к текущему году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 – количество должностных окладов в год, предусматриваемых при расчете предельного размера фонда оплаты труд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 – количество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,302 – коэффициент, учитывающий выплату страховых взносов на обязательное пенсионное страхование, страховых взносов на случай временной нетрудоспособности и в связи с материнством, а также страхового тарифа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 = М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*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* 2,    где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норматив текущих расходов на одного специалиста, М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10 5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 – количество специалистов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 = П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*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* 2,    где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норматив расходов на услуги почтовой связи  на одного специалиста,     П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21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 – количество специалистов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кущий год – год, в котором осуществляется исполнение полномоч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чередной финансовый год – год, в котором предполагается передача полномочий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 = 4650,00 * 1,0 * 59,3 * 2 * 1,6 * 1,302 = 1 148 864,00 рублей;</w:t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1017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544"/>
      </w:tblGrid>
      <w:tr>
        <w:trPr>
          <w:cantSplit w:val="true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spacing w:lineRule="auto" w:line="230" w:before="0" w:after="20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Sg</w:t>
            </w:r>
            <w:r>
              <w:rPr>
                <w:b/>
                <w:sz w:val="26"/>
                <w:szCs w:val="26"/>
              </w:rPr>
              <w:t xml:space="preserve"> =     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200"/>
              <w:ind w:left="-10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 371 245 +(10500,00 * 1* 2) + (2100 * 1 * 2)   </w:t>
            </w:r>
          </w:p>
        </w:tc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spacing w:lineRule="auto" w:line="230" w:before="0" w:after="200"/>
              <w:rPr/>
            </w:pPr>
            <w:r>
              <w:rPr>
                <w:b/>
                <w:sz w:val="26"/>
                <w:szCs w:val="26"/>
              </w:rPr>
              <w:t xml:space="preserve">х 752 = 44420,00 рублей.    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641</w:t>
            </w:r>
          </w:p>
        </w:tc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3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rFonts w:eastAsia="Times New Roman"/>
          <w:b/>
          <w:sz w:val="27"/>
          <w:szCs w:val="27"/>
        </w:rPr>
        <w:t xml:space="preserve"> 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b/>
      <w:bCs/>
      <w:spacing w:val="4"/>
      <w:sz w:val="21"/>
      <w:szCs w:val="21"/>
      <w:shd w:fill="FFFFFF" w:val="clear"/>
    </w:rPr>
  </w:style>
  <w:style w:type="character" w:styleId="Style14">
    <w:name w:val="Основной текст_"/>
    <w:qFormat/>
    <w:rPr>
      <w:rFonts w:eastAsia="Times New Roman"/>
      <w:spacing w:val="3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rFonts w:eastAsia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eastAsia="Times New Roman"/>
      <w:b/>
      <w:bCs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Times New Roman"/>
      <w:b/>
      <w:bCs/>
      <w:sz w:val="28"/>
      <w:szCs w:val="24"/>
    </w:rPr>
  </w:style>
  <w:style w:type="character" w:styleId="Style15">
    <w:name w:val="Подзаголовок Знак"/>
    <w:qFormat/>
    <w:rPr>
      <w:rFonts w:eastAsia="Times New Roman"/>
      <w:b/>
      <w:bCs/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  <w:color w:val="000000"/>
      <w:spacing w:val="2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0" w:after="240"/>
      <w:ind w:hanging="280"/>
    </w:pPr>
    <w:rPr>
      <w:rFonts w:eastAsia="Times New Roman"/>
      <w:b/>
      <w:bCs/>
      <w:spacing w:val="4"/>
      <w:sz w:val="21"/>
      <w:szCs w:val="21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540" w:after="240"/>
      <w:ind w:hanging="280"/>
    </w:pPr>
    <w:rPr>
      <w:rFonts w:eastAsia="Times New Roman"/>
      <w:spacing w:val="3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color w:val="000000"/>
      <w:spacing w:val="2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54:00Z</dcterms:created>
  <dc:creator>1111</dc:creator>
  <dc:description/>
  <cp:keywords/>
  <dc:language>en-US</dc:language>
  <cp:lastModifiedBy>User</cp:lastModifiedBy>
  <cp:lastPrinted>2019-06-24T13:24:00Z</cp:lastPrinted>
  <dcterms:modified xsi:type="dcterms:W3CDTF">2024-10-29T05:55:00Z</dcterms:modified>
  <cp:revision>41</cp:revision>
  <dc:subject/>
  <dc:title/>
</cp:coreProperties>
</file>