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Методик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пределения общего объёма иных межбюджетных трансфертов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на исполнение муниципальным районом полномочий </w:t>
      </w:r>
      <w:r>
        <w:rPr/>
        <w:t>по организации исполнения бюджета Краснокурышинского сельсовета в части размещения и предоставления информации на едином портале бюджетной системы Российской Федерации «Электронный бюджет»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требность Муниципального района в иных межбюджетных трансфертах на исполнение полномочий </w:t>
      </w:r>
      <w:r>
        <w:rPr>
          <w:rFonts w:cs="Times New Roman" w:ascii="Times New Roman" w:hAnsi="Times New Roman"/>
          <w:sz w:val="24"/>
          <w:szCs w:val="24"/>
        </w:rPr>
        <w:t>по организации исполнения бюджета Краснокурышинского сельсовета в части размещения и предоставления информации на едином портале бюджетной системы Российской Федерации «Электронный бюджет» (далее – ИМБТ)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4,2025 года</w:t>
      </w:r>
    </w:p>
    <w:tbl>
      <w:tblPr>
        <w:tblW w:w="8209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2340"/>
        <w:gridCol w:w="2555"/>
        <w:gridCol w:w="2556"/>
      </w:tblGrid>
      <w:tr>
        <w:trPr>
          <w:trHeight w:val="23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Si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  <w:lang w:val="en-US"/>
              </w:rPr>
              <w:t>F</w:t>
            </w:r>
            <w:r>
              <w:rPr>
                <w:b/>
                <w:bCs/>
                <w:color w:val="000000"/>
              </w:rPr>
              <w:t xml:space="preserve">от + M 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,     </w:t>
            </w:r>
            <w:r>
              <w:rPr>
                <w:color w:val="000000"/>
              </w:rPr>
              <w:t>где:849405+3000/15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=56827</w:t>
            </w:r>
          </w:p>
        </w:tc>
      </w:tr>
      <w:tr>
        <w:trPr>
          <w:trHeight w:val="36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00" w:after="115"/>
              <w:ind w:firstLine="907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5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val="en-US"/>
        </w:rPr>
        <w:t>Si</w:t>
      </w:r>
      <w:r>
        <w:rPr>
          <w:color w:val="000000"/>
        </w:rPr>
        <w:t xml:space="preserve"> – объем ИМБТ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фонд оплаты труда специалистов органа местного самоуправления муниципального района, осуществляющего полномочия </w:t>
      </w:r>
      <w:r>
        <w:rPr>
          <w:rFonts w:cs="Times New Roman" w:ascii="Times New Roman" w:hAnsi="Times New Roman"/>
          <w:sz w:val="24"/>
          <w:szCs w:val="24"/>
        </w:rPr>
        <w:t>по организации исполнения бюджета сельского поселения в части размещения и предоставления информации на едином портале бюджетной системы Российской Федерации «Электронный бюджет» (далее – полномочия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орматив текущих расходов на специалистов органа местного самоуправления муниципального района, осуществляющих полномочия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 = О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*Кд1*Ко*1*Рк*1,302, </w:t>
      </w: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остной оклад специалиста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д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коэффициент-дефлятор повышения оплаты труда в очередном финансовом году по отношению к текущему году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количество должностных окладов в год, </w:t>
      </w:r>
      <w:r>
        <w:rPr>
          <w:rFonts w:cs="Times New Roman" w:ascii="Times New Roman" w:hAnsi="Times New Roman"/>
          <w:sz w:val="24"/>
          <w:szCs w:val="24"/>
        </w:rPr>
        <w:t>предусматриваемых при расчете предельного размера фонда оплаты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количество специалистов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районный коэффициент, процентная надбавка или надбавка за работу в местностях с особыми климатическими условиям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,30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коэффициент, учитывающий выплату единого социального налога и страхового тарифа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= Мтек * К* 1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де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те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орматив текущих расходов на специалистов органа местного самоуправления муниципального района, осуществляющего полномочия;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тек = 200 рублей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 коэффициент инфляции на очередной финансовый год по отношению к текущему году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количество специалистов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количество поселений, входящих в состав муниципального образования Канский район.</w:t>
      </w:r>
    </w:p>
    <w:sectPr>
      <w:type w:val="nextPage"/>
      <w:pgSz w:w="12240" w:h="15840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2:17:00Z</dcterms:created>
  <dc:creator>user</dc:creator>
  <dc:description/>
  <cp:keywords/>
  <dc:language>en-US</dc:language>
  <cp:lastModifiedBy>User</cp:lastModifiedBy>
  <cp:lastPrinted>2019-09-06T09:20:00Z</cp:lastPrinted>
  <dcterms:modified xsi:type="dcterms:W3CDTF">2024-10-29T05:54:00Z</dcterms:modified>
  <cp:revision>8</cp:revision>
  <dc:subject/>
  <dc:title/>
</cp:coreProperties>
</file>